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>&lt;?xml version="1.1"?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>&lt;!DOCTYPE Raw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>&lt;MasterFile TipoTLV="AFh"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>&lt;DedicatedFile Name="FD_CRTM" Id="010000"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</w:r>
      <w:r>
        <w:rPr>
          <w:rFonts w:cs="Courier New" w:ascii="Courier New" w:hAnsi="Courier New"/>
          <w:b/>
          <w:color w:val="000000"/>
          <w:sz w:val="18"/>
          <w:szCs w:val="18"/>
        </w:rPr>
        <w:t>&lt;!-- ficheros de títulos de 141 bytes --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ab/>
      </w: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>&lt;ElementaryFile Name="FEdt141_1" Id="0" Length="141"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ab/>
        <w:t>&lt;Raw&gt;30300100000000000000000000000000000000000000000000000000000000000000000000000000000000000000000000003108060000000000000032200000000000000000000000000000000000000000000000000000000000000000330A00000000000000000000340A000000000000000000000000000000000000000000000000000000000000000000&lt;/Raw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/ElementaryFile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ElementaryFile Name="FEdt141_2" Id="1" Length="141"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ab/>
        <w:t>&lt;Raw&gt;30300200000000000000000000000000000000000000000000000000000000000000000000000000000000000000000000003108060000000000000032200000000000000000000000000000000000000000000000000000000000000000330A00000000000000000000340A000000000000000000000000000000000000000000000000000000000000000000&lt;/Raw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/ElementaryFile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ElementaryFile Name="FEdt141_3" Id="2" Length="141"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ab/>
        <w:t>&lt;Raw&gt;30300300000000000000000000000000000000000000000000000000000000000000000000000000000000000000000000003108060000000000000032200000000000000000000000000000000000000000000000000000000000000000330A00000000000000000000340A000000000000000000000000000000000000000000000000000000000000000000&lt;/Raw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/ElementaryFile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>&lt;!-- ficheros historicos --&gt;</w:t>
        <w:tab/>
        <w:tab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 xml:space="preserve">  &lt;ElementaryFile Name="FEha_1" Id="3" Length="132"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ab/>
        <w:t>&lt;Raw&gt;407801000000000000000000000000000000000000000000000000000000000000000000000000000000000000000000000000000000000000000000000000000000000000000000000000000000000000000000000000000000000000000000000000000000000000000000000000000000000000000000000000000000000000000000&lt;/Raw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/ElementaryFile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 xml:space="preserve">  &lt;ElementaryFile Name="FEha_2" Id="4" Length="132"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ab/>
        <w:t>&lt;Raw&gt;407802000000000000000000000000000000000000000000000000000000000000000000000000000000000000000000000000000000000000000000000000000000000000000000000000000000000000000000000000000000000000000000000000000000000000000000000000000000000000000000000000000000000000000000&lt;/Raw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/ElementaryFile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 xml:space="preserve">  &lt;ElementaryFile Name="FEha_3" Id="5" Length="132"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ab/>
      </w:r>
      <w:r>
        <w:rPr>
          <w:rFonts w:cs="Courier New" w:ascii="Courier New" w:hAnsi="Courier New"/>
          <w:b/>
          <w:color w:val="000000"/>
          <w:sz w:val="18"/>
          <w:szCs w:val="18"/>
        </w:rPr>
        <w:t>&lt;Raw&gt;407803000000000000000000000000000000000000000000000000000000000000000000000000000000000000000000000000000000000000000000000000000000000000000000000000000000000000000000000000000000000000000000000000000000000000000000000000000000000000000000000000000000000000000000&lt;/Raw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ab/>
        <w:t>&lt;/ElementaryFile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ab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>&lt;!-- otros ficheros constantes --&gt;</w:t>
        <w:tab/>
        <w:tab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ab/>
      </w: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>&lt;ElementaryFile Name="FErt" Id="6" Length="16"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ab/>
        <w:t>&lt;Raw&gt;50040000000000000000000000000000&lt;/Raw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/ElementaryFile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ElementaryFile Name="FEap" Id="10" Length="43"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ab/>
        <w:tab/>
        <w:t>&lt;Raw&gt;701F0000000000000000000000000000000000000000000000000000000000000000000000000000000000&lt;/Raw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/ElementaryFile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ElementaryFile Name="FEdp" Id="11" Length="167"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ab/>
      </w:r>
      <w:r>
        <w:rPr>
          <w:rFonts w:cs="Courier New" w:ascii="Courier New" w:hAnsi="Courier New"/>
          <w:b/>
          <w:color w:val="000000"/>
          <w:sz w:val="18"/>
          <w:szCs w:val="18"/>
        </w:rPr>
        <w:t>&lt;Raw&gt;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&lt;/Raw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ab/>
        <w:t>&lt;/ElementaryFile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ab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ab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ab/>
        <w:t>&lt;!-- ficheros que admiten valores variables coherente con la configuracion proporcionada por CRTM (la X indica el valor variable)--&gt;</w:t>
        <w:tab/>
        <w:tab/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>&lt;!-- solo un byte - Fichero de Validez--&gt;</w:t>
        <w:tab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ab/>
        <w:t>&lt;ElementaryFile Name="FEvl" Id="9" Length="17"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ab/>
        <w:tab/>
        <w:t>&lt;Raw&gt;8005XX0000000000000000000000000000&lt;/Raw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18"/>
          <w:szCs w:val="18"/>
        </w:rPr>
        <w:tab/>
        <w:tab/>
      </w:r>
      <w:r>
        <w:rPr>
          <w:rFonts w:cs="Courier New" w:ascii="Courier New" w:hAnsi="Courier New"/>
          <w:b/>
          <w:color w:val="000000"/>
          <w:sz w:val="18"/>
          <w:szCs w:val="18"/>
          <w:lang w:val="it-IT"/>
        </w:rPr>
        <w:t>&lt;/ElementaryFile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it-IT"/>
        </w:rPr>
      </w:pPr>
      <w:r>
        <w:rPr>
          <w:rFonts w:eastAsia="Courier New" w:cs="Courier New" w:ascii="Courier New" w:hAnsi="Courier New"/>
          <w:b/>
          <w:color w:val="000000"/>
          <w:sz w:val="18"/>
          <w:szCs w:val="18"/>
          <w:lang w:val="it-IT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szCs w:val="18"/>
          <w:lang w:val="it-IT"/>
        </w:rPr>
        <w:t>&lt;!-- solo un byte - Fichero de consumo --&gt;</w:t>
        <w:tab/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18"/>
          <w:szCs w:val="18"/>
          <w:lang w:val="it-IT"/>
        </w:rPr>
        <w:tab/>
        <w:t xml:space="preserve">  </w:t>
      </w: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>&lt;ElementaryFile Name="FEcs" Id="7" Length="62"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ab/>
        <w:t>&lt;Raw&gt;600AXX0000000000000000000000000000000000000000000000000000000000000000000000000000000000000000000000000000000000000000000000&lt;/Raw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/ElementaryFile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>&lt;!-- varios bytes --&gt;</w:t>
        <w:tab/>
        <w:tab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ElementaryFile Name="FEdg_variable" Id="8" Length="38"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ab/>
        <w:tab/>
        <w:t>&lt;Raw&gt;101A0000000000XXXXXX00XXXXXXXXXX00000000XXXXXXXXXXXXXX0000000000000000000000&lt;/Raw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ab/>
        <w:t>&lt;/ElementaryFile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GB"/>
        </w:rPr>
        <w:tab/>
        <w:t>&lt;/DedicatedFile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>&lt;/MasterFile&gt;</w:t>
      </w:r>
    </w:p>
    <w:sectPr>
      <w:type w:val="nextPage"/>
      <w:pgSz w:orient="landscape" w:w="23811" w:h="16838"/>
      <w:pgMar w:left="1106" w:right="1106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23:00Z</dcterms:created>
  <dc:creator>IDO</dc:creator>
  <dc:description/>
  <cp:keywords/>
  <dc:language>en-US</dc:language>
  <cp:lastModifiedBy>ID</cp:lastModifiedBy>
  <cp:lastPrinted>2007-10-26T09:40:00Z</cp:lastPrinted>
  <dcterms:modified xsi:type="dcterms:W3CDTF">2007-11-02T11:59:00Z</dcterms:modified>
  <cp:revision>7</cp:revision>
  <dc:subject/>
  <dc:title> </dc:title>
</cp:coreProperties>
</file>